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73025</wp:posOffset>
                </wp:positionV>
                <wp:extent cx="5680075" cy="1749425"/>
                <wp:effectExtent l="5080" t="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1749600"/>
                          <a:chOff x="0" y="0"/>
                          <a:chExt cx="5680080" cy="1749600"/>
                        </a:xfrm>
                      </wpg:grpSpPr>
                      <wps:wsp>
                        <wps:cNvSpPr txBox="1"/>
                        <wps:spPr>
                          <a:xfrm>
                            <a:off x="0" y="84600"/>
                            <a:ext cx="567684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２回　　朝・夕食後　　１回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【副作用】不眠、食欲増進、消化性潰瘍な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カイトリル錠　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１日１回　　朝食後　　１回　２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を防ぐ薬で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0200" y="0"/>
                            <a:ext cx="93924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62000" y="831960"/>
                            <a:ext cx="101808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5.75pt;width:447.25pt;height:137.75pt" coordorigin="139,115" coordsize="8945,27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;top:248;width:8939;height:2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２回　　朝・夕食後　　１回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【副作用】不眠、食欲増進、消化性潰瘍な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カイトリル錠　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１日１回　　朝食後　　１回　２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を防ぐ薬で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8;top:115;width:1478;height:13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1425;width:1602;height:13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92405</wp:posOffset>
                </wp:positionV>
                <wp:extent cx="4800600" cy="5207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ヒラギノ丸ゴ Pro W4;ＭＳ Ｐ明朝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種類を飲んでも、吐き気が出てき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-0.05pt;margin-top:15.15pt;width:377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ヒラギノ丸ゴ Pro W4;ＭＳ Ｐ明朝"/>
                          <w:color w:val="auto"/>
                          <w:lang w:val="en-US" w:eastAsia="ja-JP" w:bidi="ar-SA"/>
                        </w:rPr>
                        <w:t>2</w:t>
                      </w: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種類を飲んでも、吐き気が出てき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65</wp:posOffset>
                </wp:positionH>
                <wp:positionV relativeFrom="paragraph">
                  <wp:posOffset>240030</wp:posOffset>
                </wp:positionV>
                <wp:extent cx="5707380" cy="127127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1271160"/>
                          <a:chOff x="0" y="0"/>
                          <a:chExt cx="5707440" cy="1271160"/>
                        </a:xfrm>
                      </wpg:grpSpPr>
                      <wps:wsp>
                        <wps:cNvSpPr txBox="1"/>
                        <wps:spPr>
                          <a:xfrm>
                            <a:off x="0" y="117360"/>
                            <a:ext cx="5689440" cy="115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プラミール錠　　　吐き気があるときに　　１回　　１錠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（１日3回まで内服可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95680" y="0"/>
                            <a:ext cx="121176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720" y="695160"/>
                            <a:ext cx="104652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18.9pt;width:449.4pt;height:100.1pt" coordorigin="139,378" coordsize="8988,2002">
                <v:shape id="shape_0" fillcolor="white" stroked="t" o:allowincell="f" style="position:absolute;left:139;top:563;width:8959;height:1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プラミール錠　　　吐き気があるときに　　１回　　１錠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（１日3回まで内服可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19;top:378;width:1907;height:135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340;top:1473;width:1647;height:8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0:12:00Z</dcterms:created>
  <dc:creator>京都桂病院</dc:creator>
  <dc:description/>
  <cp:keywords/>
  <dc:language>en-US</dc:language>
  <cp:lastModifiedBy>中西弘和</cp:lastModifiedBy>
  <cp:lastPrinted>2016-01-14T12:33:00Z</cp:lastPrinted>
  <dcterms:modified xsi:type="dcterms:W3CDTF">2019-02-11T11:45:00Z</dcterms:modified>
  <cp:revision>4</cp:revision>
  <dc:subject/>
  <dc:title>化学療法中の感染予防について</dc:title>
</cp:coreProperties>
</file>