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73025</wp:posOffset>
                </wp:positionV>
                <wp:extent cx="5680075" cy="194500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945080"/>
                          <a:chOff x="0" y="0"/>
                          <a:chExt cx="5680080" cy="1945080"/>
                        </a:xfrm>
                      </wpg:grpSpPr>
                      <wps:wsp>
                        <wps:cNvSpPr txBox="1"/>
                        <wps:spPr>
                          <a:xfrm>
                            <a:off x="0" y="94680"/>
                            <a:ext cx="5676840" cy="18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ファモチジンD錠　　１日２回　　朝・夕食後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酸分泌を抑えて胃を守る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メンドカプセル　１日１回　　朝食後　　１回　　１　カプ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780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0" y="925200"/>
                            <a:ext cx="10180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5.75pt;width:447.25pt;height:153.15pt" coordorigin="111,115" coordsize="8945,3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;top:264;width:8939;height:2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ファモチジンD錠　　１日２回　　朝・夕食後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酸分泌を抑えて胃を守る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メンドカプセル　１日１回　　朝食後　　１回　　１　カプセ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0;top:115;width:1476;height:13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53;top:1572;width:1602;height:1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1385</wp:posOffset>
                </wp:positionH>
                <wp:positionV relativeFrom="paragraph">
                  <wp:posOffset>41910</wp:posOffset>
                </wp:positionV>
                <wp:extent cx="93916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781050" cy="5594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55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50.25pt;mso-wrap-distance-left:9.05pt;mso-wrap-distance-right:9.05pt;mso-wrap-distance-top:0pt;mso-wrap-distance-bottom:0pt;margin-top:3.3pt;mso-position-vertical-relative:text;margin-left:37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781050" cy="5594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55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188595</wp:posOffset>
                </wp:positionV>
                <wp:extent cx="1179195" cy="8464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028700" cy="8274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66.65pt;mso-wrap-distance-left:9.05pt;mso-wrap-distance-right:9.05pt;mso-wrap-distance-top:0pt;mso-wrap-distance-bottom:0pt;margin-top:14.85pt;mso-position-vertical-relative:text;margin-left:35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028700" cy="8274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40030</wp:posOffset>
                </wp:positionV>
                <wp:extent cx="4800600" cy="520700"/>
                <wp:effectExtent l="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薬を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8.9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薬を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28905</wp:posOffset>
                </wp:positionV>
                <wp:extent cx="5707380" cy="1270635"/>
                <wp:effectExtent l="5080" t="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0800"/>
                          <a:chOff x="0" y="0"/>
                          <a:chExt cx="5707440" cy="1270800"/>
                        </a:xfrm>
                      </wpg:grpSpPr>
                      <wps:wsp>
                        <wps:cNvSpPr txBox="1"/>
                        <wps:spPr>
                          <a:xfrm>
                            <a:off x="0" y="11700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吐き気が続くときに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95320" y="0"/>
                            <a:ext cx="121212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480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0.15pt;width:449.45pt;height:100.05pt" coordorigin="111,203" coordsize="8989,2001">
                <v:shape id="shape_0" fillcolor="white" stroked="t" o:allowincell="f" style="position:absolute;left:111;top:387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吐き気が続くときに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90;top:203;width:1908;height:17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312;top:1297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46:00Z</dcterms:created>
  <dc:creator>京都桂病院</dc:creator>
  <dc:description/>
  <cp:keywords/>
  <dc:language>en-US</dc:language>
  <cp:lastModifiedBy>中西弘和</cp:lastModifiedBy>
  <cp:lastPrinted>2011-02-07T11:48:00Z</cp:lastPrinted>
  <dcterms:modified xsi:type="dcterms:W3CDTF">2019-02-11T11:44:00Z</dcterms:modified>
  <cp:revision>4</cp:revision>
  <dc:subject/>
  <dc:title>化学療法中の感染予防について</dc:title>
</cp:coreProperties>
</file>