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73025</wp:posOffset>
                </wp:positionV>
                <wp:extent cx="5680075" cy="1574800"/>
                <wp:effectExtent l="5080" t="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080" cy="1574640"/>
                          <a:chOff x="0" y="0"/>
                          <a:chExt cx="5680080" cy="157464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676840" cy="149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デカドロン錠　　１日２回　　朝・夕食後　　１回　　　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吐き気や体のだるさを予防する、ステロイドのお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ガスロンＮ・ＯＤ錠　１日２回　朝・夕食後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ヒラギノ丸ゴ Pro W4;ＭＳ Ｐ明朝"/>
                                  <w:color w:val="auto"/>
                                  <w:lang w:val="en-US" w:eastAsia="ja-JP" w:bidi="ar-SA"/>
                                </w:rPr>
                                <w:t>　　胃の粘膜を保護し、修復する薬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60200" y="0"/>
                            <a:ext cx="939240" cy="75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62000" y="749160"/>
                            <a:ext cx="101808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5.75pt;width:447.25pt;height:124pt" coordorigin="139,115" coordsize="8945,2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;top:235;width:8939;height:2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デカドロン錠　　１日２回　　朝・夕食後　　１回　　　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吐き気や体のだるさを予防する、ステロイドのお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ガスロンＮ・ＯＤ錠　１日２回　朝・夕食後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ヒラギノ丸ゴ Pro W4;ＭＳ Ｐ明朝"/>
                            <w:color w:val="auto"/>
                            <w:lang w:val="en-US" w:eastAsia="ja-JP" w:bidi="ar-SA"/>
                          </w:rPr>
                          <w:t>　　胃の粘膜を保護し、修復する薬で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8;top:115;width:1478;height:11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481;top:1295;width:1602;height:119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27330</wp:posOffset>
                </wp:positionV>
                <wp:extent cx="4800600" cy="5207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2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0.95pt;margin-top:17.9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2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</wp:posOffset>
                </wp:positionH>
                <wp:positionV relativeFrom="paragraph">
                  <wp:posOffset>105410</wp:posOffset>
                </wp:positionV>
                <wp:extent cx="5707380" cy="1714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1714680"/>
                          <a:chOff x="0" y="0"/>
                          <a:chExt cx="570744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158760"/>
                            <a:ext cx="5689440" cy="155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ｿﾞﾌﾗﾝｻﾞｲﾃﾞｨｽ　　吐き気があるときに　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2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ｿﾞﾌﾗﾝｻﾞｲﾃﾞｨｽを飲んでも、吐き気がおさまらないと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プリンペラン錠　　吐き気が続くときに　　　１回　　１　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95680" y="0"/>
                            <a:ext cx="12117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720" y="937440"/>
                            <a:ext cx="1046520" cy="69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5pt;margin-top:8.3pt;width:449.4pt;height:135pt" coordorigin="139,166" coordsize="8988,2700">
                <v:shape id="shape_0" fillcolor="white" stroked="t" o:allowincell="f" style="position:absolute;left:139;top:416;width:8959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ｿﾞﾌﾗﾝｻﾞｲﾃﾞｨｽ　　吐き気があるときに　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2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ｿﾞﾌﾗﾝｻﾞｲﾃﾞｨｽを飲んでも、吐き気がおさまらないとき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プリンペラン錠　　吐き気が続くときに　　　１回　　１　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9;top:166;width:1907;height:18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340;top:1642;width:1647;height:10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33:00Z</dcterms:created>
  <dc:creator>京都桂病院</dc:creator>
  <dc:description/>
  <cp:keywords/>
  <dc:language>en-US</dc:language>
  <cp:lastModifiedBy>中西弘和</cp:lastModifiedBy>
  <cp:lastPrinted>2008-04-23T22:14:00Z</cp:lastPrinted>
  <dcterms:modified xsi:type="dcterms:W3CDTF">2019-02-11T11:42:00Z</dcterms:modified>
  <cp:revision>13</cp:revision>
  <dc:subject/>
  <dc:title>化学療法中の感染予防について</dc:title>
</cp:coreProperties>
</file>