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755640" cy="2730500"/>
                <wp:effectExtent l="5080" t="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5680" cy="2730600"/>
                          <a:chOff x="0" y="0"/>
                          <a:chExt cx="5755680" cy="2730600"/>
                        </a:xfrm>
                      </wpg:grpSpPr>
                      <wps:wsp>
                        <wps:cNvSpPr txBox="1"/>
                        <wps:spPr>
                          <a:xfrm>
                            <a:off x="0" y="132120"/>
                            <a:ext cx="5751720" cy="259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夕食後　　１回　　　１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イメンドカプセル　１日１回　　朝食後　　１回　　１　カプセル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を防ぐ薬です。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ラミール錠　　　１日３回　毎食後　　　1回　１錠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吐き気を防ぐ薬で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721760" y="0"/>
                            <a:ext cx="94788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24280" y="1298520"/>
                            <a:ext cx="1031400" cy="13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53.2pt;height:215pt" coordorigin="139,115" coordsize="9064,4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323;width:9057;height:4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夕食後　　１回　　　１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イメンドカプセル　１日１回　　朝食後　　１回　　１　カプセル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を防ぐ薬です。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ラミール錠　　　１日３回　毎食後　　　1回　１錠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吐き気を防ぐ薬で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75;top:115;width:1492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579;top:2160;width:1623;height:2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10:00Z</dcterms:created>
  <dc:creator>京都桂病院</dc:creator>
  <dc:description/>
  <cp:keywords/>
  <dc:language>en-US</dc:language>
  <cp:lastModifiedBy>中西弘和</cp:lastModifiedBy>
  <cp:lastPrinted>2017-11-21T11:41:00Z</cp:lastPrinted>
  <dcterms:modified xsi:type="dcterms:W3CDTF">2019-02-11T11:45:00Z</dcterms:modified>
  <cp:revision>6</cp:revision>
  <dc:subject/>
  <dc:title>化学療法中の感染予防について</dc:title>
</cp:coreProperties>
</file>