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吐き気対策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期間中には、食欲不振、吐き気などの副作用が起こること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吐き気までは至らなくても、においが気になったり、胃が重く感じたりなど、つわりに似た症状が出る場合があ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副作用が出るかどうかや、その程度などについては個人差があり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なるべく副作用がおこらないように、予防をしていくことが重要になり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の点滴の中には、吐き気を予防する点滴が含まれていますが、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点滴の後は、のみぐすりを使って予防していきましょ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予防のための のみぐすりを、点滴翌日から服用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152400</wp:posOffset>
                </wp:positionV>
                <wp:extent cx="5695950" cy="1765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76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</w:rPr>
                              <w:t>デカドロン錠　　１日２回　　朝・夕食後　　１回　　　　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</w:rPr>
                              <w:t>　　吐き気や体のだるさを予防する、ステロイドのお薬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</w:rPr>
                              <w:t>ガスロンＮ・ＯＤ錠　１日２回　朝・夕食後　　１回　　１　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</w:rPr>
                            </w:pPr>
                            <w:r>
                              <w:rPr>
                                <w:rFonts w:ascii="HG丸ｺﾞｼｯｸM-PRO" w:hAnsi="HG丸ｺﾞｼｯｸM-PRO" w:cs="ヒラギノ丸ゴ Pro W4;ＭＳ Ｐ明朝" w:eastAsia="HG丸ｺﾞｼｯｸM-PRO"/>
                              </w:rPr>
                              <w:t>　　胃の粘膜を保護し、修復する薬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ヒラギノ丸ゴ Pro W4;ＭＳ Ｐ明朝"/>
                              </w:rPr>
                            </w:pPr>
                            <w:r>
                              <w:rPr>
                                <w:rFonts w:eastAsia="HG丸ｺﾞｼｯｸM-PRO" w:cs="ヒラギノ丸ゴ Pro W4;ＭＳ Ｐ明朝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プリンペラン錠　　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日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t>3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回　１回　１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pt;height:139.05pt;mso-wrap-distance-left:9.05pt;mso-wrap-distance-right:9.05pt;mso-wrap-distance-top:0pt;mso-wrap-distance-bottom:0pt;margin-top:12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ヒラギノ丸ゴ Pro W4;ＭＳ Ｐ明朝"/>
                        </w:rPr>
                      </w:pP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</w:rPr>
                        <w:t>デカドロン錠　　１日２回　　朝・夕食後　　１回　　　　錠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ヒラギノ丸ゴ Pro W4;ＭＳ Ｐ明朝"/>
                        </w:rPr>
                      </w:pP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</w:rPr>
                        <w:t>　　吐き気や体のだるさを予防する、ステロイドのお薬で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ヒラギノ丸ゴ Pro W4;ＭＳ Ｐ明朝"/>
                        </w:rPr>
                      </w:pP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</w:rPr>
                        <w:t>ガスロンＮ・ＯＤ錠　１日２回　朝・夕食後　　１回　　１　錠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ヒラギノ丸ゴ Pro W4;ＭＳ Ｐ明朝"/>
                        </w:rPr>
                      </w:pPr>
                      <w:r>
                        <w:rPr>
                          <w:rFonts w:ascii="HG丸ｺﾞｼｯｸM-PRO" w:hAnsi="HG丸ｺﾞｼｯｸM-PRO" w:cs="ヒラギノ丸ゴ Pro W4;ＭＳ Ｐ明朝" w:eastAsia="HG丸ｺﾞｼｯｸM-PRO"/>
                        </w:rPr>
                        <w:t>　　胃の粘膜を保護し、修復する薬で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ヒラギノ丸ゴ Pro W4;ＭＳ Ｐ明朝"/>
                        </w:rPr>
                      </w:pPr>
                      <w:r>
                        <w:rPr>
                          <w:rFonts w:eastAsia="HG丸ｺﾞｼｯｸM-PRO" w:cs="ヒラギノ丸ゴ Pro W4;ＭＳ Ｐ明朝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プリンペラン錠　　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1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日</w:t>
                      </w:r>
                      <w:r>
                        <w:rPr>
                          <w:rFonts w:eastAsia="HG丸ｺﾞｼｯｸM-PRO" w:ascii="HG丸ｺﾞｼｯｸM-PRO" w:hAnsi="HG丸ｺﾞｼｯｸM-PRO"/>
                        </w:rPr>
                        <w:t>3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回　１回　１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165</wp:posOffset>
                </wp:positionH>
                <wp:positionV relativeFrom="paragraph">
                  <wp:posOffset>73025</wp:posOffset>
                </wp:positionV>
                <wp:extent cx="939165" cy="883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746760" cy="5175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69.6pt;mso-wrap-distance-left:9.05pt;mso-wrap-distance-right:9.05pt;mso-wrap-distance-top:0pt;mso-wrap-distance-bottom:0pt;margin-top:5.75pt;mso-position-vertical-relative:text;margin-left:3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746760" cy="5175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5820</wp:posOffset>
                </wp:positionH>
                <wp:positionV relativeFrom="paragraph">
                  <wp:posOffset>162560</wp:posOffset>
                </wp:positionV>
                <wp:extent cx="1017905" cy="8864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857250" cy="6858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69.8pt;mso-wrap-distance-left:9.05pt;mso-wrap-distance-right:9.05pt;mso-wrap-distance-top:0pt;mso-wrap-distance-bottom:0pt;margin-top:12.8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857250" cy="6858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1385</wp:posOffset>
                </wp:positionH>
                <wp:positionV relativeFrom="paragraph">
                  <wp:posOffset>93980</wp:posOffset>
                </wp:positionV>
                <wp:extent cx="1046480" cy="68770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861060" cy="5969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4.15pt;mso-wrap-distance-left:9.05pt;mso-wrap-distance-right:9.05pt;mso-wrap-distance-top:0pt;mso-wrap-distance-bottom:0pt;margin-top:7.4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861060" cy="5969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187960</wp:posOffset>
                </wp:positionV>
                <wp:extent cx="4800600" cy="5207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ヒラギノ丸ゴ Pro W4;ＭＳ Ｐ明朝"/>
                                <w:color w:val="auto"/>
                                <w:lang w:val="en-US" w:eastAsia="ja-JP" w:bidi="ar-SA"/>
                              </w:rPr>
                              <w:t>3</w:t>
                            </w: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種類を飲んでも、吐き気が出てき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0.05pt;margin-top:14.8pt;width:377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ヒラギノ丸ゴ Pro W4;ＭＳ Ｐ明朝"/>
                          <w:color w:val="auto"/>
                          <w:lang w:val="en-US" w:eastAsia="ja-JP" w:bidi="ar-SA"/>
                        </w:rPr>
                        <w:t>3</w:t>
                      </w: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種類を飲んでも、吐き気が出てき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4065</wp:posOffset>
                </wp:positionH>
                <wp:positionV relativeFrom="paragraph">
                  <wp:posOffset>238760</wp:posOffset>
                </wp:positionV>
                <wp:extent cx="1367790" cy="10344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  <w:drawing>
                                <wp:inline distT="0" distB="0" distL="0" distR="0">
                                  <wp:extent cx="1183005" cy="94170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81.45pt;mso-wrap-distance-left:9.05pt;mso-wrap-distance-right:9.05pt;mso-wrap-distance-top:0pt;mso-wrap-distance-bottom:0pt;margin-top:18.8pt;mso-position-vertical-relative:text;margin-left:3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  <w:drawing>
                          <wp:inline distT="0" distB="0" distL="0" distR="0">
                            <wp:extent cx="1183005" cy="94170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74295</wp:posOffset>
                </wp:positionV>
                <wp:extent cx="5708650" cy="9931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ｿﾞﾌﾗﾝｻﾞｲﾃﾞｨｽ　　吐き気があるときに　　　　１回　　１　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pt;height:78.2pt;mso-wrap-distance-left:9.05pt;mso-wrap-distance-right:9.05pt;mso-wrap-distance-top:0pt;mso-wrap-distance-bottom:0pt;margin-top:5.8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ｿﾞﾌﾗﾝｻﾞｲﾃﾞｨｽ　　吐き気があるときに　　　　１回　　１　錠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87325</wp:posOffset>
                </wp:positionV>
                <wp:extent cx="5765800" cy="2006600"/>
                <wp:effectExtent l="0" t="0" r="73596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200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食欲不振や吐き気があるとき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吐き気を覚えないために、がまんせず、症状があるときには薬を使う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また、からだを締め付けない服や下着をつけるようにし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-0.05pt;margin-top:14.75pt;width:453.95pt;height:1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食欲不振や吐き気があるとき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吐き気を覚えないために、がまんせず、症状があるときには薬を使う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事は、点滴当日はあっさりした消化によいものがよいと言われています。においの強いものは避けた方がいいかもしれません。食べやすいものを、無理せずとるように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また、からだを締め付けない服や下着をつけるようにしましょ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薬を使用しても、吐き気や食欲不振がおさまらず、食事ができないような場合、栄養や水分を点滴で補うこともできます。外来を受診して、相談するようにしてください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3:27:00Z</dcterms:created>
  <dc:creator>京都桂病院</dc:creator>
  <dc:description/>
  <cp:keywords/>
  <dc:language>en-US</dc:language>
  <cp:lastModifiedBy>中西弘和</cp:lastModifiedBy>
  <cp:lastPrinted>2012-12-17T12:26:00Z</cp:lastPrinted>
  <dcterms:modified xsi:type="dcterms:W3CDTF">2019-02-11T11:43:00Z</dcterms:modified>
  <cp:revision>4</cp:revision>
  <dc:subject/>
  <dc:title>化学療法中の感染予防について</dc:title>
</cp:coreProperties>
</file>