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749425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749600"/>
                          <a:chOff x="0" y="0"/>
                          <a:chExt cx="5680080" cy="1749600"/>
                        </a:xfrm>
                      </wpg:grpSpPr>
                      <wps:wsp>
                        <wps:cNvSpPr txBox="1"/>
                        <wps:spPr>
                          <a:xfrm>
                            <a:off x="0" y="84600"/>
                            <a:ext cx="567684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【副作用】不眠、食欲増進、消化性潰瘍など　　／　～　／の　日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胃薬（　　　　　　　　　　　）も一緒にのん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　１回　　１　カプセ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　　　　　　　　／　～　／の　日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831960"/>
                            <a:ext cx="1018080" cy="8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37.75pt" coordorigin="139,115" coordsize="8945,27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48;width:8939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【副作用】不眠、食欲増進、消化性潰瘍など　　／　～　／の　日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胃薬（　　　　　　　　　　　）も一緒にのん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　１回　　１　カプセ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　　　　　　　　／　～　／の　日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32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425;width:1602;height:13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92405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5.15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240030</wp:posOffset>
                </wp:positionV>
                <wp:extent cx="5707380" cy="127127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271160"/>
                          <a:chOff x="0" y="0"/>
                          <a:chExt cx="5707440" cy="1271160"/>
                        </a:xfrm>
                      </wpg:grpSpPr>
                      <wps:wsp>
                        <wps:cNvSpPr txBox="1"/>
                        <wps:spPr>
                          <a:xfrm>
                            <a:off x="0" y="117360"/>
                            <a:ext cx="5689440" cy="115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　吐き気があるときに　　１回　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（6時間以上あけて、１日３回まで内服可能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680" y="0"/>
                            <a:ext cx="12117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720" y="695160"/>
                            <a:ext cx="104652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18.9pt;width:449.4pt;height:100.1pt" coordorigin="139,378" coordsize="8988,2002">
                <v:shape id="shape_0" fillcolor="white" stroked="t" o:allowincell="f" style="position:absolute;left:139;top:563;width:8959;height:1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　吐き気があるときに　　１回　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（6時間以上あけて、１日３回まで内服可能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378;width:1907;height:135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473;width:1647;height:8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0:11:00Z</dcterms:created>
  <dc:creator>京都桂病院</dc:creator>
  <dc:description/>
  <cp:keywords/>
  <dc:language>en-US</dc:language>
  <cp:lastModifiedBy>中西弘和</cp:lastModifiedBy>
  <cp:lastPrinted>2011-02-07T11:48:00Z</cp:lastPrinted>
  <dcterms:modified xsi:type="dcterms:W3CDTF">2019-02-11T11:45:00Z</dcterms:modified>
  <cp:revision>5</cp:revision>
  <dc:subject/>
  <dc:title>化学療法中の感染予防について</dc:title>
</cp:coreProperties>
</file>